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Duke Nukem Atomic Edition or Plutonium Pak Required and Nuclear Winter</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 Release: 12/28/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tle: Duke's Snowy Adventure II, Stolen Weapons;  2.0 (Split Files V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ename: DSA2A-D.Z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ze: add them all up: 2.33M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hor: Curtis Eng (See TC page for additional cred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Mail Address: </w:t>
      </w:r>
      <w:hyperlink r:id="rId2">
        <w:r>
          <w:rPr>
            <w:rStyle w:val="InternetLink"/>
            <w:rFonts w:cs="Times New Roman" w:ascii="Times New Roman" w:hAnsi="Times New Roman"/>
          </w:rPr>
          <w:t>engintl@jps.net</w:t>
        </w:r>
      </w:hyperlink>
      <w:r>
        <w:rPr>
          <w:rFonts w:cs="Times New Roman" w:ascii="Times New Roman" w:hAnsi="Times New Roman"/>
        </w:rPr>
        <w:t xml:space="preserve">, </w:t>
      </w:r>
      <w:hyperlink r:id="rId3">
        <w:r>
          <w:rPr>
            <w:rStyle w:val="InternetLink"/>
          </w:rPr>
          <w:t>neodyne1@hotmail.co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Webpage: http://wcorp.8m.com/welcome.htm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isc. Author Info: This is the first add-on I made using the addon Duke: Nuclear Winter. I am making TC after this called Urban Assau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INSTALLATION INSTRU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ove all art, voc, map, wav, mid, and any other files that may interfere with this TC. Extract all files from all the DSA2A-D.ZIPs into your Duke3d Atomic directory. To activate the TC, type &lt;on&gt;. Then to play, type &lt;winter&gt;. When you quit the TC, to turn it off, type &lt;off&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BETA TES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report any bugs and errors you may see when playing this TC. Please take screenshots of them if you are in the g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C INFORM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scription: A TC of two episodes. Episode one has six levels (Level 6 is DM only.). Episode two has six. You must find the hidden storage in Los Angeles where the aliens and elves are hiding the three weapons you MUST retrieve to complete the level or you will not be able to proceed to the rest of the levels. The final boss is Santa. There are new cut scenes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DSA2 page for 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lay Inform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pisodes: 1 and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gle Player: 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ukematch: 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operative: 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Settings: 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Build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me: About five mont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nown Bugs: The E2L2 level may crash. If it does, then warp pas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ditors Used: Build, Editart, Paint, Microsoft Word 6.0, Winz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Where to Get This 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go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gal Info:</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o not distribute this TC unless NO files are modified. You may not post it on any webpage. You can not build any levels using any DSA2 files with out my permission. Any of DSA2's data may NOT be used for anything e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ave Fu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D (2 pages l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intl@jps.net" TargetMode="External"/><Relationship Id="rId3" Type="http://schemas.openxmlformats.org/officeDocument/2006/relationships/hyperlink" Target="mailto:neodyne1@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0:55:00Z</dcterms:created>
  <dc:creator>George Eng</dc:creator>
  <dc:description/>
  <dc:language>en-US</dc:language>
  <cp:lastModifiedBy>George Eng</cp:lastModifiedBy>
  <dcterms:modified xsi:type="dcterms:W3CDTF">1999-12-29T05:22:00Z</dcterms:modified>
  <cp:revision>20</cp:revision>
  <dc:subject/>
  <dc:title/>
</cp:coreProperties>
</file>